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alibri" w:hAnsi="Calibri" w:eastAsia="Times New Roman" w:cs="Times New Roman"/>
          <w:b/>
          <w:b/>
          <w:bCs/>
          <w:sz w:val="28"/>
        </w:rPr>
      </w:pPr>
      <w:r>
        <w:rPr>
          <w:rFonts w:eastAsia="Times New Roman" w:cs="Times New Roman" w:ascii="Calibri" w:hAnsi="Calibri"/>
          <w:b/>
          <w:bCs/>
          <w:sz w:val="28"/>
        </w:rPr>
        <w:t>Le Lion et le Rat</w:t>
      </w:r>
    </w:p>
    <w:p>
      <w:pPr>
        <w:pStyle w:val="Normal"/>
        <w:rPr>
          <w:rFonts w:ascii="Calibri" w:hAnsi="Calibri"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</w:r>
    </w:p>
    <w:p>
      <w:pPr>
        <w:pStyle w:val="Normal"/>
        <w:rPr>
          <w:rFonts w:ascii="Arial Unicode MS;Arial" w:hAnsi="Arial Unicode MS;Arial" w:eastAsia="Arial Unicode MS;Arial" w:cs="Arial Unicode MS;Arial"/>
        </w:rPr>
      </w:pPr>
      <w:r>
        <w:rPr/>
        <w:t xml:space="preserve">Il faut, autant qu'on peut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lafontaine.net/lesFables/afficheFable.php?id=34" \l "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obliger tout le mond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  <w:br/>
        <w:t xml:space="preserve">On a souvent besoin d'un plus petit que soi. </w:t>
        <w:br/>
        <w:t xml:space="preserve">De cette vérité deux fables feront foi, </w:t>
        <w:br/>
        <w:t xml:space="preserve">Tant la chose en preuves abonde. </w:t>
      </w:r>
    </w:p>
    <w:p>
      <w:pPr>
        <w:pStyle w:val="Normal"/>
        <w:rPr/>
      </w:pPr>
      <w:r>
        <w:rPr/>
        <w:t xml:space="preserve">Entre les pattes d'un lion </w:t>
        <w:br/>
        <w:t xml:space="preserve">Un rat sortit de terre assez à l'étourdie. </w:t>
        <w:br/>
        <w:t xml:space="preserve">Le roi des animaux, en cette occasion, </w:t>
        <w:br/>
        <w:t xml:space="preserve">Montra ce qu'il était et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lafontaine.net/lesFables/afficheFable.php?id=34" \l "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lui donna la vi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. </w:t>
        <w:br/>
        <w:t xml:space="preserve">Ce bienfait ne fut pas perdu. </w:t>
        <w:br/>
        <w:t xml:space="preserve">Quelqu'un aurait-il jamais cru </w:t>
        <w:br/>
        <w:t xml:space="preserve">Qu'un lion d'un rat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lafontaine.net/lesFables/afficheFable.php?id=34" \l "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eût affair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? </w:t>
        <w:br/>
        <w:t>Cependant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lafontaine.net/lesFables/afficheFable.php?id=34" \l "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 il avint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qu'au sortir des forêts 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lafontaine.net/lesFables/afficheFable.php?id=34" \l "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e lion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fut pris dans des rets, </w:t>
        <w:br/>
        <w:t xml:space="preserve">Dont ses rugissements ne le purent défaire. </w:t>
        <w:br/>
        <w:t xml:space="preserve">Sire rat accourut, et fit tant par ses dents </w:t>
        <w:br/>
        <w:t xml:space="preserve">Qu'une maille rongée emporta tout l'ouvrage. 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lafontaine.net/lesFables/afficheFable.php?id=34" \l "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Patience et longueur de temps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lafontaine.net/lesFables/afficheFable.php?id=34" \l "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Font plus que force ni que rage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;Arial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http://www.lafontaine.net/lesFables/afficheFable.php?id=34" \l "r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Obliger tout le monde</w:t>
      </w:r>
      <w:r>
        <w:rPr>
          <w:rStyle w:val="InternetLink"/>
          <w:color w:val="000000"/>
        </w:rPr>
        <w:fldChar w:fldCharType="end"/>
      </w:r>
      <w:r>
        <w:rPr/>
        <w:t xml:space="preserve"> : rendre service à tout le monde.</w:t>
      </w:r>
    </w:p>
    <w:p>
      <w:pPr>
        <w:pStyle w:val="Normal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lafontaine.net/lesFables/afficheFable.php?id=34" \l "r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Lui donna la vie</w:t>
      </w:r>
      <w:r>
        <w:rPr>
          <w:rStyle w:val="InternetLink"/>
          <w:color w:val="000000"/>
        </w:rPr>
        <w:fldChar w:fldCharType="end"/>
      </w:r>
      <w:r>
        <w:rPr/>
        <w:t xml:space="preserve">: Lui laissa la vie sauve. / </w:t>
      </w:r>
      <w:r>
        <w:fldChar w:fldCharType="begin"/>
      </w:r>
      <w:r>
        <w:rPr>
          <w:rStyle w:val="InternetLink"/>
          <w:color w:val="000000"/>
        </w:rPr>
        <w:instrText xml:space="preserve"> HYPERLINK "http://www.lafontaine.net/lesFables/afficheFable.php?id=34" \l "r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Eût affaire</w:t>
      </w:r>
      <w:r>
        <w:rPr>
          <w:rStyle w:val="InternetLink"/>
          <w:color w:val="000000"/>
        </w:rPr>
        <w:fldChar w:fldCharType="end"/>
      </w:r>
      <w:r>
        <w:rPr/>
        <w:t>: Eût besoin.</w:t>
      </w:r>
    </w:p>
    <w:p>
      <w:pPr>
        <w:pStyle w:val="Normal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lafontaine.net/lesFables/afficheFable.php?id=34" \l "r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Il avint</w:t>
      </w:r>
      <w:r>
        <w:rPr>
          <w:rStyle w:val="InternetLink"/>
          <w:color w:val="000000"/>
        </w:rPr>
        <w:fldChar w:fldCharType="end"/>
      </w:r>
      <w:r>
        <w:rPr/>
        <w:t>: Il advin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9770" cy="160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77" w:gutter="0" w:header="0" w:top="1077" w:footer="0" w:bottom="107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50:00Z</dcterms:created>
  <dc:creator>Chénia</dc:creator>
  <dc:description/>
  <cp:keywords/>
  <dc:language>en-US</dc:language>
  <cp:lastModifiedBy>Myriam</cp:lastModifiedBy>
  <dcterms:modified xsi:type="dcterms:W3CDTF">2011-09-04T23:50:00Z</dcterms:modified>
  <cp:revision>2</cp:revision>
  <dc:subject/>
  <dc:title>Le Lion et le Rat</dc:title>
</cp:coreProperties>
</file>